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14325</wp:posOffset>
            </wp:positionH>
            <wp:positionV relativeFrom="page">
              <wp:posOffset>1238250</wp:posOffset>
            </wp:positionV>
            <wp:extent cx="3286125" cy="1714500"/>
            <wp:effectExtent l="0" t="0" r="0" b="0"/>
            <wp:wrapSquare wrapText="largest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61950</wp:posOffset>
            </wp:positionH>
            <wp:positionV relativeFrom="page">
              <wp:posOffset>3381375</wp:posOffset>
            </wp:positionV>
            <wp:extent cx="3152775" cy="1504950"/>
            <wp:effectExtent l="0" t="0" r="0" b="0"/>
            <wp:wrapSquare wrapText="largest"/>
            <wp:docPr id="2" name="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371475</wp:posOffset>
            </wp:positionH>
            <wp:positionV relativeFrom="page">
              <wp:posOffset>5295900</wp:posOffset>
            </wp:positionV>
            <wp:extent cx="3695700" cy="1781175"/>
            <wp:effectExtent l="0" t="0" r="0" b="0"/>
            <wp:wrapSquare wrapText="largest"/>
            <wp:docPr id="3" name="Objec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504825</wp:posOffset>
            </wp:positionH>
            <wp:positionV relativeFrom="page">
              <wp:posOffset>7362825</wp:posOffset>
            </wp:positionV>
            <wp:extent cx="3600450" cy="1971675"/>
            <wp:effectExtent l="0" t="0" r="0" b="0"/>
            <wp:wrapSquare wrapText="largest"/>
            <wp:docPr id="4" name="Objec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How would you rate your diet out of five?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1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2 </w:t>
        <w:tab/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3</w:t>
        <w:tab/>
        <w:tab/>
        <w:t>3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4</w:t>
        <w:tab/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5</w:t>
        <w:tab/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How often do you exercise a we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aily</w:t>
        <w:tab/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4-6 days</w:t>
        <w:tab/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3-4 days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2-3 days</w:t>
        <w:tab/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how often do you eat sugary foods and saturated fats a wee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always 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sually</w:t>
        <w:tab/>
        <w:tab/>
        <w:t>2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ometime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rarely 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ever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how many hours of sleep do you get a n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ss than four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our &lt; six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x &lt; eight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ight &lt; ten</w:t>
        <w:tab/>
        <w:tab/>
        <w:t>5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en &lt; twelve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ore than twelve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219075</wp:posOffset>
            </wp:positionH>
            <wp:positionV relativeFrom="page">
              <wp:posOffset>1076325</wp:posOffset>
            </wp:positionV>
            <wp:extent cx="2924175" cy="1447800"/>
            <wp:effectExtent l="0" t="0" r="0" b="0"/>
            <wp:wrapSquare wrapText="largest"/>
            <wp:docPr id="5" name="Objec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276225</wp:posOffset>
            </wp:positionH>
            <wp:positionV relativeFrom="page">
              <wp:posOffset>2819400</wp:posOffset>
            </wp:positionV>
            <wp:extent cx="3390900" cy="1466850"/>
            <wp:effectExtent l="0" t="0" r="0" b="0"/>
            <wp:wrapSquare wrapText="largest"/>
            <wp:docPr id="6" name="Objec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304800</wp:posOffset>
            </wp:positionH>
            <wp:positionV relativeFrom="page">
              <wp:posOffset>4600575</wp:posOffset>
            </wp:positionV>
            <wp:extent cx="3543300" cy="3152775"/>
            <wp:effectExtent l="0" t="0" r="0" b="0"/>
            <wp:wrapSquare wrapText="largest"/>
            <wp:docPr id="7" name="Object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o you have a set daily routine that you must follow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yes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no </w:t>
        <w:tab/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ometime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Do you prefer fruit or vegetab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vegetables</w:t>
        <w:tab/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ruit</w:t>
        <w:tab/>
        <w:tab/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 love both</w:t>
        <w:tab/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 hate both of them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what is your favourite spor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basketball</w:t>
        <w:tab/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netball </w:t>
        <w:tab/>
        <w:tab/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fl</w:t>
        <w:tab/>
        <w:tab/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ugby</w:t>
        <w:tab/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heerleading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occer</w:t>
        <w:tab/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wimming</w:t>
        <w:tab/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ennis</w:t>
        <w:tab/>
        <w:tab/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volleyball</w:t>
        <w:tab/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m not really that sporty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1143000</wp:posOffset>
            </wp:positionH>
            <wp:positionV relativeFrom="page">
              <wp:posOffset>1057275</wp:posOffset>
            </wp:positionV>
            <wp:extent cx="2428875" cy="3124200"/>
            <wp:effectExtent l="0" t="0" r="0" b="0"/>
            <wp:wrapSquare wrapText="largest"/>
            <wp:docPr id="8" name="Object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how often do you have take away and what do you hav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aily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weekly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once a fortnigh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onthly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ubway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ish'n'chip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hinese</w:t>
        <w:tab/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hai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ccas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ed roost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kfc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hj's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ndian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izza</w:t>
        <w:tab/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other</w:t>
        <w:tab/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